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Основная  литератур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Железобетонные и каменные конструкции: Учеб. для строит. спец. вузов/    В.М. Бондаренко и др. Под ред. В.М.Бондаренко. – 2-е изд., перераб. и доп. – М.: Высш. шк., 2002.-876с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Байков В.Н., Сигалов Э.Е. Железобетонные конструкции: Общий курс: Учебник для вузов. 5-е издание, перераб. и допол.-М.: Стройиздат,1991.-767 с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sz w:val="20"/>
          <w:szCs w:val="20"/>
        </w:rPr>
        <w:t>Бондаренко В.М., Суворкин Д.Г. Железобетонные и каменные конструкции: Учебник для студентов  вузов по спец. « Пром. и гражд. стр-во».  М.: Выс. школа, 1987.-384с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пов Н.Н., Забегаев А.В. Проектирование и расчет железобетонных и каменных конструкций: Учебник для студентов строительных специальностей вузов. 2-е изд., перераб. и доп.. – М.: Высш. школа, 1989.-400с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Еременок П.Л., Еременок И.П. Каменные и армокаменные конструкции. Киев, Вища школа, 1981. –224с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sz w:val="20"/>
          <w:szCs w:val="20"/>
        </w:rPr>
        <w:t>Железобетонные конструкции: курсовое и дипломное проектирование / Под ред. А.Я. Барашикова. – К.: Вища школа, 1987.-416с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моляго Г.А. Проектирование несущих конструкций многоэтажного каркасного здания: учеб.пособие/ Г.А.Смоляго, В.И.Дронов. – Белгород: Изд-во БГТУ им. В.Г. Шухова, 2004, - 89с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sz w:val="20"/>
          <w:szCs w:val="20"/>
        </w:rPr>
        <w:t>Дрозд В.И. Предварительно напряженные железобетонные конструкции. Учеб.пособие для  вузов/Я.И.Дрозд, Г.П.Пастушков. – 3-е изд., перераб. и доп. – Минск: Вышэйшая школа, 1994 – 208 с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sz w:val="20"/>
          <w:szCs w:val="20"/>
        </w:rPr>
        <w:t>Несущие конструкции одноэтажного промышленного здания с железобетонным каркасом. Методические указания к выполнению курсового проекта  по дисциплине «Железобетонные и каменные конструкции» для студентов спец.290300. – Белгород, изд.БелГТАСМ, 2002. – 45с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>Дополнительная литература</w:t>
      </w:r>
    </w:p>
    <w:p>
      <w:pPr>
        <w:pStyle w:val="TextBody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ондаренко В.М., Судницын А.И. Расчет строительных конструкций. Железобетонные и каменные конструкции. – М: Высш. школа, 1988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0"/>
          <w:szCs w:val="20"/>
        </w:rPr>
        <w:t xml:space="preserve">Пособие по проектированию каменных и армокаменных конструкций (к СНиП </w:t>
      </w:r>
      <w:r>
        <w:rPr>
          <w:b w:val="false"/>
          <w:bCs w:val="false"/>
          <w:sz w:val="20"/>
          <w:szCs w:val="20"/>
          <w:lang w:val="en-US"/>
        </w:rPr>
        <w:t>II</w:t>
      </w:r>
      <w:r>
        <w:rPr>
          <w:b w:val="false"/>
          <w:bCs w:val="false"/>
          <w:sz w:val="20"/>
          <w:szCs w:val="20"/>
        </w:rPr>
        <w:t>-22-81 « Каменные и армокаменные конструкции. Нормы проектирования»)/ ЦНИИСК им. Кучеренко Госстроя СССР.-М.: ЦИТП Госстроя СССР, 1989.-152 с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П-52-101-2003. Бетонные и железобетонные конструкции без предварительного напряжения арматуры/ Госстрой России.-М.:ФГУП ЦПП,2004.-54с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СП 52-102-2004. Предварительно напряженные железобетонные конструкции / Госстрой России.-М.: ФГУП ЦПП, 2005.-55 с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оектирование железобетонных конструкций: Справочное пособие. /А.Б. Голышев, В.Я. Бачинский и др.; Под. ред. А.Б. Голышева.-2-е изд., перераб. и доп. – Киев: Будивельник, 1990.-544с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перанский И.М., Сташевская С.Г., Бондаренко С.В. Примеры расчета железобетонных конструкций. – М.: Высш. школа, 1989.-176с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Справочная и нормативная литература</w:t>
      </w:r>
    </w:p>
    <w:p>
      <w:pPr>
        <w:pStyle w:val="TextBody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1.</w:t>
      </w:r>
      <w:r>
        <w:rPr>
          <w:b w:val="false"/>
          <w:bCs w:val="false"/>
          <w:sz w:val="20"/>
          <w:szCs w:val="20"/>
        </w:rPr>
        <w:t>СНиП 52.01.2003. Бетонные и железобетонные конструкции.//Основные положения. Госстрой России – М.: ФГУП ЦПП , 2004. – 24с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2. СНиП 2.01.07 – 85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</w:t>
      </w:r>
      <w:r>
        <w:rPr>
          <w:b w:val="false"/>
          <w:bCs w:val="false"/>
          <w:sz w:val="20"/>
          <w:szCs w:val="20"/>
        </w:rPr>
        <w:t>. Нагрузки и воздействия.// Госстрой России –       М.: ГУП ЦПП, 2003. – 44с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 xml:space="preserve">3.СНиП </w:t>
      </w:r>
      <w:r>
        <w:rPr>
          <w:b w:val="false"/>
          <w:bCs w:val="false"/>
          <w:sz w:val="20"/>
          <w:szCs w:val="20"/>
          <w:lang w:val="en-US"/>
        </w:rPr>
        <w:t>II</w:t>
      </w:r>
      <w:r>
        <w:rPr>
          <w:b w:val="false"/>
          <w:bCs w:val="false"/>
          <w:sz w:val="20"/>
          <w:szCs w:val="20"/>
        </w:rPr>
        <w:t>-22-81 . Каменные и армокаменные конструкции.// Госстрой СССР – М.: ЦИТП Госстроя СССР, 1983. – 40с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4. ГОСТ Р 21.1101-97. СПДС. Основные требования к рабочей документации / Минстрой России. – М.: Стандарты, 1993.-41с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5. ГОСТ Р 21.1501-93 СПДС. Правила выполнения архитектурно-строительных рабочих чертежей / Госстрой России; ГПЦПП.-М., 1993-26с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6. СНиП 2.03.11 – 85. Защита строительных конструкций от коррозии. Нормы проектирования / Госстрой СССР.-М.: ЦИТП Госстроя СССР, 1986.-46с.</w:t>
      </w:r>
    </w:p>
    <w:p>
      <w:pPr>
        <w:pStyle w:val="TextBody"/>
        <w:ind w:left="709" w:hanging="28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left="709" w:hanging="28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left="709" w:hanging="28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left="709" w:hanging="28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left="709" w:hanging="28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07:00Z</dcterms:created>
  <dc:creator>-</dc:creator>
  <dc:description/>
  <cp:keywords/>
  <dc:language>en-US</dc:language>
  <cp:lastModifiedBy>Крючков Андрей</cp:lastModifiedBy>
  <dcterms:modified xsi:type="dcterms:W3CDTF">2009-02-10T09:07:00Z</dcterms:modified>
  <cp:revision>8</cp:revision>
  <dc:subject/>
  <dc:title/>
</cp:coreProperties>
</file>